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416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 ППССЗ по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пециаль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.02.03 Лабораторная диагности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 xml:space="preserve">«ПМ.03 </w:t>
      </w:r>
      <w:r>
        <w:rPr>
          <w:rFonts w:cs="Times New Roman" w:ascii="Times New Roman" w:hAnsi="Times New Roman"/>
          <w:b/>
          <w:sz w:val="24"/>
          <w:szCs w:val="24"/>
        </w:rPr>
        <w:t>ВЫПОЛНЕНИЕ МИКРОБИОЛОГИЧЕСКИХ ЛАБОРАТОРНЫХ ИССЛЕДОВАНИЙ ПЕРВОЙ И ВТОРОЙ КАТЕГОРИИ СЛОЖНОСТИ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202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316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ИМЕРНОЙ РАБОЧЕЙ ПРОГРАММЫ ПРОФЕССИОНАЛЬНОГО МОДУЛ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200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ИМЕРНОЙ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ПМ. 03 </w:t>
      </w: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>Выполнение микробиологических лабораторных исследований первой и второй категории сложности»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обучающихся должен освоить основной вид деятельности </w:t>
      </w:r>
      <w:r>
        <w:rPr>
          <w:rFonts w:cs="Times New Roman" w:ascii="Times New Roman" w:hAnsi="Times New Roman"/>
        </w:rPr>
        <w:t>выполнение микробиологических лабораторных исследований первой и второй категории сложно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ующие ему общие компетенции и профессиональные компетенции: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14"/>
        </w:numPr>
        <w:rPr/>
      </w:pPr>
      <w:r>
        <w:rPr/>
        <w:t>Перечень общих компетенций</w:t>
      </w:r>
    </w:p>
    <w:tbl>
      <w:tblPr>
        <w:tblW w:w="949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4"/>
        <w:gridCol w:w="8262"/>
        <w:gridCol w:w="95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од</w:t>
            </w:r>
          </w:p>
        </w:tc>
        <w:tc>
          <w:tcPr>
            <w:tcW w:w="8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аименование результата обучен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>ОК 1.</w:t>
            </w:r>
          </w:p>
        </w:tc>
        <w:tc>
          <w:tcPr>
            <w:tcW w:w="8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>ОК 2.</w:t>
            </w:r>
          </w:p>
        </w:tc>
        <w:tc>
          <w:tcPr>
            <w:tcW w:w="8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spacing w:val="20"/>
                <w:sz w:val="24"/>
                <w:szCs w:val="24"/>
              </w:rPr>
              <w:t>ОК З.</w:t>
            </w:r>
          </w:p>
        </w:tc>
        <w:tc>
          <w:tcPr>
            <w:tcW w:w="8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spacing w:val="20"/>
                <w:sz w:val="24"/>
                <w:szCs w:val="24"/>
              </w:rPr>
              <w:t>ОК 4.</w:t>
            </w:r>
          </w:p>
        </w:tc>
        <w:tc>
          <w:tcPr>
            <w:tcW w:w="8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spacing w:val="20"/>
                <w:sz w:val="24"/>
                <w:szCs w:val="24"/>
              </w:rPr>
              <w:t>ОК 5.</w:t>
            </w:r>
          </w:p>
        </w:tc>
        <w:tc>
          <w:tcPr>
            <w:tcW w:w="8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spacing w:val="20"/>
                <w:sz w:val="24"/>
                <w:szCs w:val="24"/>
              </w:rPr>
              <w:t>ОК 6.</w:t>
            </w:r>
          </w:p>
        </w:tc>
        <w:tc>
          <w:tcPr>
            <w:tcW w:w="8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>ОК 7.</w:t>
            </w:r>
          </w:p>
        </w:tc>
        <w:tc>
          <w:tcPr>
            <w:tcW w:w="8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widowControl/>
              <w:spacing w:lineRule="auto" w:line="240"/>
              <w:rPr/>
            </w:pPr>
            <w:r>
              <w:rPr>
                <w:rStyle w:val="FontStyle64"/>
                <w:spacing w:val="20"/>
                <w:sz w:val="24"/>
                <w:szCs w:val="24"/>
              </w:rPr>
              <w:t>ОК 8.</w:t>
            </w:r>
          </w:p>
        </w:tc>
        <w:tc>
          <w:tcPr>
            <w:tcW w:w="8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widowControl/>
              <w:spacing w:lineRule="auto" w:line="240"/>
              <w:jc w:val="center"/>
              <w:rPr/>
            </w:pPr>
            <w:r>
              <w:rPr>
                <w:rStyle w:val="FontStyle64"/>
              </w:rPr>
              <w:t>ОК 9.</w:t>
            </w:r>
          </w:p>
        </w:tc>
        <w:tc>
          <w:tcPr>
            <w:tcW w:w="8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26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Д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кробиологических лабораторных исследований первой и второй категории слож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ПК 3.1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ы преаналитического (лабораторного) этапа микробиологических исследований первой и второй категории сложности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ПК 3.2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ы аналитического этапа микробиологических исследований первой и второй категории сложности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ПК 3.3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ы постаналитического этапа микробиологических исследований первой и второй категории сложности.</w:t>
            </w:r>
          </w:p>
        </w:tc>
      </w:tr>
    </w:tbl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1.1.3.</w:t>
      </w:r>
      <w:r>
        <w:rPr/>
        <w:t> 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ема биоматериал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биоматериала в журнале и (или) в информационной систем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ркировки, внутрилабораторной транспортировки  и хранения биоматериала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отбраковки биоматериала, несоответствующего установленным требованиям, и оформление отбракованных проб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и биоматериала к исследованию (пробоподготов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я микробиологических, бактериологических и паразитологически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я техники проведения вирусологических и иммунологических лабораторны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дения контроля качества при выполнении микробиологических, иммунологических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зитологических исследований классическими методами и на автоматизированных аналитических систем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иксации результатов, проведенных микробиологических, иммунологических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зитологических исследований, информирования получателя обо всех значимых факторах проведения исслед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и взаимодействия со специалистами иных структурных подразделений медицинской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гирования на вопросы и запросы заинтересованных сторон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выполнения санитарных норм и правил при работе с потенциально опасным биоматериал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я правил санитарно-противоэпидемического и гигиенического режима в лаборатор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илизация отходов микробиологических иммунологических и паразитологических лаборатор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использования медицинских лабораторных информационных 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транспортировать биоматериал в соответствии с требованиями нормативных документов; 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осуществлять подготовку биоматериала к исследованию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егистрировать биоматериал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урнале и (или) в 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нформационной системе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отбраковывать биоматериал, не соответствующий утвержденным требованиям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выполнять правила преаналитического этапа (взятие, хранение, подготовка, маркировка, транспортировка, регистрация биоматериа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 к бактериологическим, микологическим и паразитологическим исслед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исследуемый материал, питательные среды, реактивы и оборудование для проведения бактериологических, микологических и  паразитологически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, регистрировать, отбирать биологический материал для вирусологического и иммунологического лабораторного исслед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исследуемый материал, реактивы и оборудование для проведения серологически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ы преаналитического этапа исследований в отношении проб из объектов окружающей среды;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микробиологические исследования биологического материал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фференцирование микроорганизмов в окрашенных маз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 бактериологических анализато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нитарно-бактериологическое исследование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акроскопический метод лабораторной диагностики гельми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тод овоскоп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 нативных и окрашенных препаратов для паразитологического иссле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различные виды гельминтов в паразитологических препара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ирусологические и иммунологические исслед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дентификацию вирусов в патологическ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икроскопическое исследование соскобов, цельной кров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контроль качества микробиологических, иммунологических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зитологически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результат проведенных лабораторных микробиологических, иммунологических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зитологических исследований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именять на практике санитарные нормы и правила;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зинфицировать использованную лабораторную посуду, инструментарий, средства защит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овать используемую лабораторную посуду, инструментарий, средства защит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тилизацию отходов микробиологических, иммунологических и паразитологических лаборатор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овать неполадки в работе используемого оборудования в контрольно-техн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и вес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едицинскую документаци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форме электронного документ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правила и способы получения, консервирования, хранения, транспортировки и обработки биоматериала, материала из объектов окружающей среды для лабораторных исследований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критерии отбраковки биоматериала, материала из объектов окружающей среды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задачи, структуру, оборудование, правила работы и техники безопасности в микробиологической лаборатории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особенности подготовки пациента к микробиологическим, в том числе бактериологическим и паразитологическим лабораторным исследованиям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требования к организации работы с микроорганизмами III- IV групп патогенности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классификацию и морфологию микроорганизмов, имеющих значение для лабораторной диагностики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классификацию питательных сред и их лабораторное значение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физиологию бактерий, грибов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генетику микроорганизмов и бактериофага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нормальную микрофлору человека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основные методы и диагностическое значение бактериологических и паразитологических исследований крови, мочи, ликвора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принципы санитарно-микробиологических исследований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>
                <w:lang w:val="en-US"/>
              </w:rPr>
            </w:pPr>
            <w:r>
              <w:rPr/>
              <w:t>санитарно-показательные микроорганизмы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основы медицинской паразитологии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систематику паразитов, морфологию и жизненный цикл паразитов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>
                <w:lang w:val="en-US"/>
              </w:rPr>
            </w:pPr>
            <w:r>
              <w:rPr/>
              <w:t>классификацию возбудителей паразитарных болезней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методики взятия проб для санитарно-бактериологического исследования объектов окружающей среды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строение иммунной системы, виды иммунитета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иммунокомпетентные клетки и их функции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виды и характеристик, и функции антигенов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классификацию, строение, функции иммуноглобулинов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механизм иммунологических реакций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классификацию, строение, свойства вирусов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 xml:space="preserve">ДНК и РНК-содержащие вирусы, особенности строения генома и основные представители семейств; 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назначение контрольных материалов для серологического исследования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основные методы и диагностическое значение вирусологических и иммунологических исследований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особенности методик выделения вирусов на куриных эмбрионах, культурах клеток и лабораторных животных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перечень контрольных материалов, правила пользования стандартными процедурами лабораторных медицинских технологий,</w:t>
            </w:r>
            <w:r>
              <w:rPr>
                <w:b/>
              </w:rPr>
              <w:t xml:space="preserve"> </w:t>
            </w:r>
            <w:r>
              <w:rPr/>
              <w:t>требования к точности и принципы определения допустимых погрешностей лабораторных исследований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 xml:space="preserve">правила проведения и оценки данных по внешней оценке качества микробиологических, иммунологических и </w:t>
            </w:r>
            <w:r>
              <w:rPr>
                <w:iCs/>
              </w:rPr>
              <w:t>п</w:t>
            </w:r>
            <w:r>
              <w:rPr/>
              <w:t>аразитологических исследований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правила работы в медицинских лабораторных информационных системах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правила оформления медицинской документации, в том числе в форме электронного документа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принципы ведения документации, связанной с поступлением в лабораторию биоматериала и материала у объектов окружающей среды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санитарные нормы и правила для медицинских организаций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принципы стерилизации лабораторной посуды, инструментария, средств защиты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методики обеззараживания отработанного биоматериала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принципы утилизации отходов медицинских организаций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задачи, структуру, оборудование, правила работы и техники безопасности в серологической лаборатории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/>
            </w:pPr>
            <w:r>
              <w:rPr/>
              <w:t>правила оформления медицинской документации, в том числе в форме электронного документа;</w:t>
            </w:r>
          </w:p>
          <w:p>
            <w:pPr>
              <w:pStyle w:val="Style231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пересылки информации по электронным средствам связи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 </w:t>
      </w:r>
      <w:r>
        <w:rPr>
          <w:rFonts w:cs="Times New Roman" w:ascii="Times New Roman" w:hAnsi="Times New Roman"/>
          <w:sz w:val="24"/>
          <w:szCs w:val="24"/>
          <w:u w:val="single"/>
        </w:rPr>
        <w:t>240+220в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в форме практической подготовки </w:t>
      </w:r>
      <w:r>
        <w:rPr>
          <w:rFonts w:eastAsia="Calibri" w:cs="Times New Roman" w:ascii="Times New Roman" w:hAnsi="Times New Roman"/>
          <w:b/>
          <w:bCs/>
          <w:w w:val="90"/>
          <w:kern w:val="2"/>
          <w:sz w:val="24"/>
          <w:szCs w:val="24"/>
          <w:lang w:eastAsia="en-US"/>
        </w:rPr>
        <w:t>150+116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ДК 03.01 Бактериология, вирусология, микология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6+124в час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ДК 03.02 Иммунолог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66+30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ДК 03.03 Паразитология </w:t>
      </w:r>
      <w:r>
        <w:rPr>
          <w:rFonts w:cs="Times New Roman" w:ascii="Times New Roman" w:hAnsi="Times New Roman"/>
          <w:sz w:val="24"/>
          <w:szCs w:val="24"/>
          <w:u w:val="single"/>
        </w:rPr>
        <w:t>36 +12в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</w:t>
      </w:r>
      <w:r>
        <w:rPr>
          <w:rFonts w:cs="Times New Roman" w:ascii="Times New Roman" w:hAnsi="Times New Roman"/>
          <w:sz w:val="24"/>
          <w:szCs w:val="24"/>
          <w:u w:val="single"/>
        </w:rPr>
        <w:t>36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 </w:t>
      </w:r>
      <w:r>
        <w:rPr>
          <w:rFonts w:cs="Times New Roman" w:ascii="Times New Roman" w:hAnsi="Times New Roman"/>
          <w:sz w:val="24"/>
          <w:szCs w:val="24"/>
          <w:u w:val="single"/>
        </w:rPr>
        <w:t>72 часа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экзамен квалификационный -18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труктура и содержа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262"/>
        <w:gridCol w:w="1189"/>
        <w:gridCol w:w="1114"/>
        <w:gridCol w:w="975"/>
        <w:gridCol w:w="975"/>
        <w:gridCol w:w="1434"/>
        <w:gridCol w:w="1629"/>
        <w:gridCol w:w="595"/>
        <w:gridCol w:w="22"/>
        <w:gridCol w:w="16"/>
        <w:gridCol w:w="886"/>
        <w:gridCol w:w="1844"/>
      </w:tblGrid>
      <w:tr>
        <w:trPr>
          <w:trHeight w:val="484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ас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. подготовки</w:t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, 3.2,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КРОБИОЛОГИЧЕСКИХ ЛАБОРАТОРНЫХ ИССЛЕДОВАНИЙ ПЕРВОЙ И ВТОРОЙ КАТЕГОРИИ СЛОЖ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w w:val="90"/>
                <w:kern w:val="2"/>
                <w:sz w:val="24"/>
                <w:szCs w:val="24"/>
              </w:rPr>
              <w:t>240</w:t>
            </w:r>
            <w:r>
              <w:rPr>
                <w:rFonts w:eastAsia="Calibri" w:cs="Times New Roman" w:ascii="Times New Roman" w:hAnsi="Times New Roman"/>
                <w:bCs/>
                <w:iCs/>
                <w:w w:val="90"/>
                <w:kern w:val="2"/>
                <w:sz w:val="24"/>
                <w:szCs w:val="24"/>
              </w:rPr>
              <w:t>+220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w w:val="90"/>
                <w:kern w:val="2"/>
                <w:sz w:val="24"/>
                <w:szCs w:val="24"/>
                <w:lang w:eastAsia="en-US"/>
              </w:rPr>
              <w:t>154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w w:val="90"/>
                <w:kern w:val="2"/>
                <w:sz w:val="24"/>
                <w:szCs w:val="24"/>
                <w:lang w:eastAsia="en-US"/>
              </w:rPr>
              <w:t>122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w w:val="90"/>
                <w:kern w:val="2"/>
                <w:sz w:val="24"/>
                <w:szCs w:val="24"/>
              </w:rPr>
              <w:t>168</w:t>
            </w:r>
            <w:r>
              <w:rPr>
                <w:rFonts w:eastAsia="Calibri" w:cs="Times New Roman" w:ascii="Times New Roman" w:hAnsi="Times New Roman"/>
                <w:bCs/>
                <w:iCs/>
                <w:w w:val="90"/>
                <w:kern w:val="2"/>
                <w:sz w:val="24"/>
                <w:szCs w:val="24"/>
              </w:rPr>
              <w:t>+146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bCs/>
                <w:w w:val="9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90"/>
                <w:kern w:val="2"/>
                <w:sz w:val="24"/>
                <w:szCs w:val="24"/>
                <w:lang w:eastAsia="en-US"/>
              </w:rPr>
              <w:t>150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w w:val="90"/>
                <w:kern w:val="2"/>
                <w:sz w:val="24"/>
                <w:szCs w:val="24"/>
                <w:lang w:eastAsia="en-US"/>
              </w:rPr>
              <w:t>116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w w:val="90"/>
                <w:kern w:val="2"/>
                <w:sz w:val="24"/>
                <w:szCs w:val="24"/>
              </w:rPr>
              <w:t>36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, 3.2,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3.01 Бактериология, вирусология, миколог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+124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w w:val="90"/>
                <w:kern w:val="2"/>
                <w:sz w:val="24"/>
                <w:szCs w:val="24"/>
              </w:rPr>
              <w:t>60+92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w w:val="90"/>
                <w:kern w:val="2"/>
                <w:sz w:val="24"/>
                <w:szCs w:val="24"/>
              </w:rPr>
              <w:t>66+104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w w:val="90"/>
                <w:kern w:val="2"/>
                <w:sz w:val="24"/>
                <w:szCs w:val="24"/>
              </w:rPr>
              <w:t>60+92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, 3.2,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бщая микробиолог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+2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, 3.2,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Частная микробиолог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+92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+80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+80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+80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, 3.2,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анитарная микробиолог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, 3.2,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3.02 Иммунолог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+30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+18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+30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+18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з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, 3.2,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Иммунологические методы лабораторной диагности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+12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+12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+12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, 3.2,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усологические методы лабораторной диагности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+18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+18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+18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+18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, 3.2,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3.03 Паразитолог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+12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+12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+12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+6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з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791700" cy="472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6" r="-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едицинская протозоолог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791700" cy="472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6" r="-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едицинская гельминтолог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+4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+4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+4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791700" cy="472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6" r="-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Медицинская арахноэтомолог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+220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+122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+146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bCs/>
                <w:w w:val="9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w w:val="90"/>
                <w:kern w:val="2"/>
                <w:sz w:val="24"/>
                <w:szCs w:val="24"/>
                <w:lang w:eastAsia="en-US"/>
              </w:rPr>
              <w:t>150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w w:val="90"/>
                <w:kern w:val="2"/>
                <w:sz w:val="24"/>
                <w:szCs w:val="24"/>
                <w:lang w:eastAsia="en-US"/>
              </w:rPr>
              <w:t>116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284" w:right="1134" w:gutter="0" w:header="0" w:top="1701" w:footer="708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и содержание профессионального модуля (П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ПМ.03 Выполнение микробиологических лабораторных исследований первой и второй категории слож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27"/>
        <w:gridCol w:w="143"/>
        <w:gridCol w:w="49"/>
        <w:gridCol w:w="379"/>
        <w:gridCol w:w="29"/>
        <w:gridCol w:w="254"/>
        <w:gridCol w:w="6808"/>
        <w:gridCol w:w="3259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rFonts w:eastAsia="Calibri" w:cs="Times New Roman" w:ascii="Times New Roman" w:hAnsi="Times New Roman"/>
                <w:bCs/>
                <w:i/>
              </w:rPr>
              <w:t>(если предусмотрены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Выполнение микробиологических лабораторных исследований первой и второй категории сложности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w w:val="90"/>
                <w:kern w:val="2"/>
                <w:sz w:val="24"/>
                <w:szCs w:val="24"/>
              </w:rPr>
              <w:t>240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w w:val="90"/>
                <w:kern w:val="2"/>
                <w:sz w:val="24"/>
                <w:szCs w:val="24"/>
              </w:rPr>
              <w:t>+220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МДК 03.01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актериология, вирусология, микология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6+124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2+104в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здел 1. Общая микробиология 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8+2в</w:t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1. Микробиологическая лабора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микробиологических лабораторий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и задачи бактериологических лабораторий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 и оборудование бактериологических лабораторий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работы и техника безопасности в микробиологической лаборатори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ребования к организации работы с микроорганизмам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рупп патогенност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лассификация бактерий. Строение бактер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ификация бактерий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ение бактери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структурные образования бактериальной клетк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олнительные структурные образования бактериальной клетки (споры, жгутики, капсула, пили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роения некоторых групп бактерий (риккетсий, микоплазм, спирохет, актиномицет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ктериоскопический метод исследования как метод изучения морфологии микроорганизм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окраски микроорганизм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ктериоскопический метод исслед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окраски  микроорганизмов. Простой метод окраски, окраска по Граму. Окраска по Цилю-Нильсену, по Романовскому-Гимз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лияние факторов внешней среды на микроорганизмы в природных условиях и при искусственном воздействии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тоды стерилизации в микробиологической лаборатории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дезинфекции в микробиологической лаборатори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4. Учение об инфекции. Эпидемический проце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об инфекции и инфекционном процессе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намика инфекционного процесс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микроорганизма в развитии инфекции. Патогенность и вирулентность микроорганизм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ксины микроорганизм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макроорганизма в инфекционном процессе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ходные ворота инфекци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ы проявления инфекци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об эпидемическом процессе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инфекци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зм передачи и пути распространения инфекционных заболевани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остранение инфекционных заболеваний; понятия спорадической заболеваемости, эпидемии, пандеми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Химиопрофилактика и химиотерапия инфекционных заболе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пределения чувствительности микроорганизмов к антибиотикам методом бумажных дисков, методом серийных разведени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6. Физиология бактерий. Культивирование микроорганизмов в лабораторн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ка культивирования анаэробных микроорганизмов в лабораторных условиях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ение чистой культ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7. Общая вирусология. Вирусы бактерий (бактериофаг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рода фаг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чность действия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 фага с бактериальной клетко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рулентные и умеренные фаг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остранение фагов в природе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выделения, получения и титрования фаг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ение фага в лабораторной диагностике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ение фага для лечения и профилактики инфекционных заболевани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2. Частная микробиология </w:t>
            </w:r>
          </w:p>
        </w:tc>
        <w:tc>
          <w:tcPr>
            <w:tcW w:w="80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+92в</w:t>
            </w:r>
          </w:p>
        </w:tc>
      </w:tr>
      <w:tr>
        <w:trPr>
          <w:trHeight w:val="276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1. Патогенные кок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ка и номенклатура стафилококков, стрептококков, пневмококк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фология и культивирование стафилококков, стрептококков, пневмококк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рментативные свойства стафилококков, стрептококков, пневмококк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оры патогенности стафилококков, стрептококков, пневмококк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тигенная структура стафилококков, стрептококков, пневмококк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инфекции и пути передачи при заболеваниях, вызванных грам + кокка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олевания, вызываемые стафилококками, стрептококками, пневмококка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8. 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чение, профилактика, специфическая профилактика заболеваний, вызываемых  стафилококками, стрептококками, пневмококка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диагностика заболеваний, вызываемых стафилококками, стрептококками, пневмококками, менингококками и гонококкам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диагностика заболеваний, патогенными коккам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2. Патогенные  клостридии. 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ка и номенклатура патогенных клостриди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фология и культивирование патогенных клостриди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рментативные свойства патогенных клостриди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оры патогенности возбудителей столбняка, газовой гангрены, ботулизм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тигенная структура патогенных клостриди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инфекции и пути передачи при заболеваниях, вызванных патогенными клостридия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тогенез заболеваний, вызванных патогенными клостридия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8. 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чение, профилактика, специфическая профилактика заболеваний, вызванных патогенными клостридия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диагностика заболеваний, вызванных патогенными клостридия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+2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диагностика патогенных клостридий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3. Возбудители кишечных бактериальных инфекций. 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в</w:t>
            </w:r>
          </w:p>
        </w:tc>
      </w:tr>
      <w:tr>
        <w:trPr>
          <w:trHeight w:val="1038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диагностика заболеваний, вызываемых возбудителями кишечных бактериальных инфекций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4. Условно-патогенные микроорганизмы как возбудители кишечных инфекций и гнойно-воспалительных заболеваний. 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диагностика заболеваний, вызываемых условно-патогенными энтеробактеря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5. Лабораторная диагностика кишечного дисбиоза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в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ка лабораторной диагностики дисбиоза. 1-4 этап исследования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6. Возбудители особо опасных бактериальных инфекций. 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+12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збудители особо опасных бактериальных инфекций. 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7. Возбудители воздушно-капельных инфекций. 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культивирование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ативные свойств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в</w:t>
            </w:r>
          </w:p>
        </w:tc>
      </w:tr>
      <w:tr>
        <w:trPr>
          <w:trHeight w:val="66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диагностика возбудителей воздушно-капельных инфекций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в</w:t>
            </w:r>
          </w:p>
        </w:tc>
      </w:tr>
      <w:tr>
        <w:trPr>
          <w:trHeight w:val="581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фология и культивирование возбудителей воздушно-капельных инфекци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8. Патогенные спирохеты. 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ка и номенклатур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заболеваний, вызываемых патогенными спирохета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фология и культивирование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рментативные свойств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оры патогенност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тигенная структур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инфекции и пути передачи при сифилисе, лептоспирозе, боррелиозах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тогенез сифилиса. Заболевания, вызываемые боррелиями, лептоспира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9. 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чение, профилактика сифилис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диагностика заболеваний, вызываемых патогенными спирохета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в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диагностика патогенных спирохет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9. Возбудители с внутриклеточным паразитизмом. 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>
          <w:trHeight w:val="401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истематика и номенклатура возбудителей с внутриклеточным паразитизмом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и биологические особеннос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озбудителей с внутриклеточным паразитизмом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внутриклеточных парази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в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10. Общая миколог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диагностика системных, подкожных и поверхностных микозов. Лабораторная диагностика заболеваний, вызванных условно-патогенными грибам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3. Санитарная микробиолог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в</w:t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3. 1. Санитарная микробиология. 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в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9" w:hanging="36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одика санитарно-микробиологического исследования объектов окружающей среды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мерная тематика самостоятельной рабо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ющиеся ученые-микробиолог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ификация и номенклатура микроорганизм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ройство и оснащение современной микробиологической лаборатор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роения прокариотической клет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крофлора тела человека. Роль микрофлоры толстого кишечни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ое применение знаний о методах стерилизации и дезинфек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 эндо- и экзотоксин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макроорганизма и факторов внешней среды в возникновении и течении инфекцион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ки определения чувствительности микроорганизмов к антибиотик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змы формирования антибиотикорезистентности у микроорганизм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ферментов для идентификации патогенных бактер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апы приготовления питательных ср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культивирования бактер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ресс-методы идентификации микроорганизм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 открытия вирус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культивирования и идентификации вирус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ое применение фаг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лекулярно-генетические методы диагностики инфекционных заболевани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межуточная аттестация. Экзамен по МДК 03.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в</w:t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МДК 03.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w w:val="90"/>
                <w:kern w:val="2"/>
                <w:sz w:val="24"/>
                <w:szCs w:val="24"/>
              </w:rPr>
              <w:t>66+124в</w:t>
            </w:r>
          </w:p>
        </w:tc>
      </w:tr>
      <w:tr>
        <w:trPr>
          <w:trHeight w:val="557" w:hRule="atLeast"/>
        </w:trPr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МДК 03.02 Иммунология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+30в</w:t>
            </w:r>
          </w:p>
        </w:tc>
      </w:tr>
      <w:tr>
        <w:trPr>
          <w:trHeight w:val="557" w:hRule="atLeast"/>
        </w:trPr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здел 1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ммунологические методы лабораторной диагностик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+12в</w:t>
            </w:r>
          </w:p>
        </w:tc>
      </w:tr>
      <w:tr>
        <w:trPr>
          <w:trHeight w:val="195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.1.  Иммунологическая лаборатория, организация работы, функциональные обязанности, показания для иммунологического обследования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>
          <w:trHeight w:val="43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и значение клинической иммунологии для подготовки медицинских лабораторных техников (технологов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ципы иммунологических исследов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ункциональные обязанности медицинского лабораторного технолог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ка безопасности при работе в иммунологической лаборатор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ая характеристика иммунолог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ка фагоцитарной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кция гемагглютинации (РГ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.2. Центральные и периферические органы иммунной системы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>
          <w:trHeight w:val="34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лочковая железа – тимус, строение, функци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ка Фабрициуса, строение, функци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тный мозг, строение, функ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мфатические узлы, строение, функ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лезенка, строение, функци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ые лимфатические фолликулы (пейеровы бляшки), строение, функци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овь, лимфоциты, строение, функци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Тема 1.3. Неспецифические факторы резистентности организма. 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>
          <w:trHeight w:val="33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жа и слизистые оболочк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гоцитирующие клетки организм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льная микрофлор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Белки острой фазы, перечень положительный и отрицательных реактантов острой фазы.С – реактивный белок. Определение С – реактивного бел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Тема 1.4. Клеточный и гуморальный иммунитет. 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>
          <w:trHeight w:val="33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ункциональная характеристика Т-звена иммунитет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популяции Т-лимфоцитов, морфология и кинетик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мунологические реакции 1 и 2 поря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РА, РП, РСК, РТГА, РНГА)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Тема 1.5. Антигены.Антитела. Иммуноглобулины. 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>
          <w:trHeight w:val="25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титела. Структура иммуноглобулин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ы и типы иммуноглобулин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 иммуноглобулин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1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ммунологические реакции 3 и выше порядка (РИФ, МФА, ИФА)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.6. Механизм иммунного ответа (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>
          <w:trHeight w:val="33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ть ИО. Механизмы реализации ИО: врожденного и адпаптационного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ичный ИО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ичный ИО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ческие формы иммунного реагирования: иммунологическая память, толерантность и регуляция И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 проточной цитофлюориметр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.7. Особенности иммунитета при различных состояниях. Иммунобиологические препараты.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>
          <w:trHeight w:val="36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Особенности бактериального иммуните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Особенности вирусного иммуните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Особенности грибкового иммуните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.Особенности иммунитета при беременности (реферировани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Особенности иммунитета детей (4 периода детства)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реферир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Особенности иммунитета в геронтологии(реферирова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Особенности иммунитета слизистых оболочек(реферировани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.8. Иммунная система и патология. Классификация патологических процессов.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ИР третьего и выше поколения (РИА)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.9.  Иммунный статус.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фагоцитоза и др.клеточные реак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GR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тесты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.10.  Аутоиммунные заболевания.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тоиммунные процессы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тоиммунные заболева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ципы диагностики аутоиммунных заболевани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.11.  Аллергические заболевания.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тоиммунные заболевания. Определение аутоантител – АЦЦП (циклический цитрулиновый пептид), антител к ДНК, к цитоплазме нейтрофи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русологические методы лабораторной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+18в</w:t>
            </w:r>
          </w:p>
        </w:tc>
      </w:tr>
      <w:tr>
        <w:trPr/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1 Возбудители вирусных инфек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лабораторной диагностики ВИЧ-инфекции, вирусных гепатит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лабораторной диагностики вирусных инфекций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2. Устройство иммунологической лаборатории. Учение об иммунитете. Неспецифические факторы защиты организма. 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вила работы и техника безопасности в иммунологической лаборатори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3. Учение об иммунитете. Иммунологические реакции. Общая характеристика. Виды иммунологических реак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в</w:t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ки постановки реакций агглютинации. Методики постановки реакции гемагглютинации, реакции непрямой гемагглютинации и реакции торможения гемагглютинации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в</w:t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ки постановки реакции лизиса. Реакция связывания комплемент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ки постановки реакции преципитаци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МДК 03.03 Паразитология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6/36</w:t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1 Медицинская протозоолог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/12</w:t>
            </w:r>
          </w:p>
        </w:tc>
      </w:tr>
      <w:tr>
        <w:trPr>
          <w:trHeight w:val="113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.1 Введение. Предмет и задачи медицинской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явления паразитизма, основные задачи медицинской паразитологии, классификация паразитов и хозяев паразитов, возраст и происхождение паразитизм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внешнего и внутреннего строения простейших, органоиды общего и специального назначения, размножение, инцистирование, признаки лежащие в основе подразделения царства на типы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1.2 Тип простейш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,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 саркодовые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зентерийная амеба: морфология, цикл развития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 инфузорий. Кишечный балантидий: морфология, цикл развития, эпидемиология, клиника, лабораторная диагностика и профилактика балантидиаз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: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актическое занятие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готовление препаратов для паразитологических исследований с целью идентификации возбудителей протозоозов, относящихся к типам полимастигот, кинетопластид, саркодовых и ресничных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актическое занятие 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готовление препаратов для паразитологических исследований с целью идентификации возбудителей, относящихся к типу споровик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2 Медицинская гельминтолог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8+2в/18</w:t>
            </w:r>
          </w:p>
        </w:tc>
      </w:tr>
      <w:tr>
        <w:trPr>
          <w:trHeight w:val="286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 Тип плоские черви. Класс Сосальщики. Класс Цест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внешнего и внутреннего строения Плоских червей, экология, признаки лежащие в основе подразделения типа на классы. Общая характеристика представителей класса сосальщик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ностические морфофизиологические особенности представителей класса сосальщиков. Профилактика трематодозов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ая характеристика представителей класса цестод. Основные морфологические характеристики, циклы развития цестод, основные принципы диагностики и профилактики цестодоз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ностические морфофизиологические особенности представителей класса цестоды, цикл развития, диагностика и профилактика цестодоз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: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ое занятие 3. Проведение идентификации паразитов класса трематод, поражающих печень и желчевыводящие пути, легкие, кишечник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ое занятие 4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идентификации паразитов класса цест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ип Круглые черви. Класс собственно круглые черви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внешнего и внутреннего строения круглых червей, экология, признаки, лежащие в основе подразделения типа Круглые черви на классы. Общая характеристика представителей класса нематод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ностические морфофизиологические особенности нематод- геогельминтов без миграции в организме человека, цикл развития, диагностика, профилактик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ностические морфофизиологические особенности нематод-геогельминтов с миграцией в организме человека, циклы развития, диагностика и профилактика нематодозов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ностические морфофизиологические особенности нематод-биогельминтов, цикл развития, диагностика и профилактик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ностические морфофизиологические особенности нематод-биогельминтов, циклы развития круглых червей с трансмиссивным механизмом заражения, диагностика и профилактика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: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ктическое занятие 5. Проведение идентификации паразитов класса нематод (геогельминтов без миграции в организме человека и геогельминтов с миграцией в организме человека и биогельминтов)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3 Медицинская арахноэтомолог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в/6в</w:t>
            </w:r>
          </w:p>
        </w:tc>
      </w:tr>
      <w:tr>
        <w:trPr>
          <w:trHeight w:val="272" w:hRule="atLeast"/>
        </w:trPr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3.1 Класс паукообразных и класс насекомых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обенности внешнего и внутреннего строения членистоногих, признаки лежащие в основе классификации типа на классы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в</w:t>
            </w:r>
          </w:p>
        </w:tc>
      </w:tr>
      <w:tr>
        <w:trPr>
          <w:trHeight w:val="837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орфофизиологические особенности класса Паукообразные: отрядов скорпионы, фаланги, пауки, клещи, их медицинское значение. Диагностика чесотки и демодекоза, профилактика, меры борьбы с клещам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орфофизиологические особенности класса Насекомые, их медицинское значение, диагностика вызываемых ими заболеваний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: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в</w:t>
            </w:r>
          </w:p>
        </w:tc>
      </w:tr>
      <w:tr>
        <w:trPr>
          <w:trHeight w:val="121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ое занятие 6. Проведение идентификации паразитов типа членистоногих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чебная практика ПМ 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знакомление с функциональными подразделениями бактериологической лаборатории, подготовка лабораторной посуды, инструментария, средств защиты к рабо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бор отходов классов А и класса Б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проведении регистрация поступающего в бактериологическую лабораторию материала: соблюдение техники безопасности при работе с инфицированным материалом; подготовка питательных сред для первичного посева инфицированного, биологического материала на накопительные и пластинчатые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ка рабочего места для проведения микробиологического исследований проведение поэтапного бактериологического исследования с последовательной идентификацией выделенных культур до вида или варианта; применение микротест-систем для оценки антибиотикочувствительности; проведение микологического исследования при диагностике микоз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ка рабочего места для проведения серологических исследований; постановка серологических реакций с последующей оценкой результата с целью серодиагностики и сероидентификации; проведение серологического исследования (РСК, микропреципитации с плазмой сыворотки, флоккуляции на стекле, РИБТ, ИФА, РИГА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ка рабочего места и проведение микроскопического исследования препаратов простейших (вегетативные формы и цисты дизентерийной амебы, кишечного балантидия, лямблии; жгутиковые и безжгутиковые формы лейшманий; трихомонада; кровяные формы малярийного плазмод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роскопическое исследование препаратов гельминтов (кошачий сосальщик, печеночный сосальщик, лентец широкий, бычий цепень, свиной цепень, карликовый цепень, экинококк, острица, аскарида, власоглав); микроскопическое исследование препаратов яиц гельми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по практике в форме дифференцированного заче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в</w:t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изводственная практика раз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.Ознакомление с функциональными подразделениями бактериологической лаборатории (предоставить презентаци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Регистрация поступающего в бактериологическую лабораторию материала. Ведение журналов учета движения культур, учета заразного материала, книги учета выделяемых культур. Регистрация и анализ данных с помощью компьютерных програ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Использование нормативной документации и информационных технологий в профессиональной деятельности (предоставить список норматив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Овладение практическими навыками различных методов дезинфекции (предоставить скриншот фото оборудования, используемого в лаборатори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Приготовление рабочих дезинфицирующих растворов для дезинфекции (предоставить скриншот памят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Сбор отходов класса А и класса Б (предоставит скрин-шот памяток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Овладение практическими навыками различных методов стерилизации (предоставить скриншот фото оборудования, используемого в лаборатор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Овладение практическими навыками микроскопического метода исследования (предоставить алгоритм микроскопирован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Подготовка питательных сред для первичного посева инфицированного, биологического материала на накопительные и пластинчатые среды для выделения и идентификации представителей семейства Enterobacteriaceae и возбудителей воздушно-капельных инфекций (предоставить скрин-шот фото питательных сред с посевам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.Проведение исследования чувствительности к антибиотикам представителей семейства Enterobacteriaceae и возбудителей воздушно-капельных инфекций (предоставить презентацию исследования чувствительности микроорганизмов к антибиотика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.Использование микротест-систем для идентификации микроорганизмов (предоставить схемы посев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.Проведение исследования чувствительности к антибиотикам (предоставить презентацию исследования чувствительности микроорганизмов к антибиотик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.Применение микротест-систем для оценки антибиотикочувствительности (предоставить схемы посев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.Постановка серологических реакций с последующей оценкой результата с целью серодиагностики и сероидентификации (предоставить схемы проведения реак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.Подготовка ингредиентов и проведение ускоренных методов при особо опасных инфекциях: реакций иммунофлюоресценции, иммуноферментный анализ (предоставить схемы проведения реакций) (предоставить схемы проведения реакци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.Проведение микроскопического и микробиологического исследования диагностики возбудителей инфекций передающихся половым путем (предоставить схемы проведения исслед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.Проведение серологического исследования (РСК, микропреципитации с плазмой сыворотки, флоккуляции на стекле, РИБТ, ИФА, РИГА и др.) (предоставить схемы проведения реакци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.Проведение вирусологического и серологического исследования при диагностике вирусных инфекций (предоставить схемы проведения исслед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.Проведение микроскопического и микологического исследования при диагностике мико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.Проведение исследование мазков крови на малярийный плазмодий, трипаносо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.Проведение исследование кала на вегетативные формы и цисты лямблий, амебы, балантид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.Проведение исследование кала на яйца гельминтов:- кошачий сосальщик, печеночный сосальщик, лентец широкий, бычий цепень, свиной цепень, карликовый цепень, экинококк. острица, аскарида, власогла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по практике в форме дифференцированного заче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Cs w:val="22"/>
              </w:rPr>
              <w:t>Промежуточная аттестация. Экзамен по модулю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8в</w:t>
            </w:r>
          </w:p>
        </w:tc>
      </w:tr>
      <w:tr>
        <w:trPr/>
        <w:tc>
          <w:tcPr>
            <w:tcW w:w="1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w w:val="90"/>
                <w:kern w:val="2"/>
                <w:sz w:val="24"/>
                <w:szCs w:val="24"/>
              </w:rPr>
              <w:t>240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w w:val="90"/>
                <w:kern w:val="2"/>
                <w:sz w:val="24"/>
                <w:szCs w:val="24"/>
              </w:rPr>
              <w:t>+220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1701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я «Лабораторных микробиологических методов исследования»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6"/>
        <w:gridCol w:w="28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bookmarkStart w:id="0" w:name="_Hlk135233837"/>
            <w:bookmarkEnd w:id="0"/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обеспечения посадочных мест по количеству обучаю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/стул/ ученическ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оборудования рабочего места преподава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/сту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ункциональная мебель для хранения наглядных учебных пособ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 для хранен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Дополнительное оборудова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ученическ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Мелова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ьютер (ноутбук) с лицензионным программным обеспече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с лицензионным программным обеспечение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рудование для отображения графической информации и ее коллективного просмот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левизор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кроско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МикМед, монокулярный 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еб-камер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ля монокулярного микроскопа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Основное оборудование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рмост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Весы электронны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ухожаровой шка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олодильн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втоклав вертикаль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т тематических наглядных учебных пособ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2.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ен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кафы для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ппаратура и прибор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абораторное и прочее оборудование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дицинский инструментарий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абораторная посуда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ды и полуфабрикат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ктив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актериологические препарат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ные материалы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дицинская документация для выполнения всех видов практически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ащенные базы практики в соответствии с п 6.1.2.5 примерной образовательной программы по специальности 31.02.03 Лабораторная диагностика.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2.1Основные печат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ес Ф.К., Богоявленская Л.Б., Бельская Н.А. 'Микробиология' – Москва, Альянс 2016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Б.Сбойчаков, Микробиология, вирусология и иммунология. Руководство к лабораторным занятиям. Москва, «ГЭОТАР-Медиа», 2017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икробиологии и иммунологии.:учебник/В.В. Зверев, М.Н. Бойченко.-М.:ГЭОТАР-Медиа, 2016. -368 с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льчинко П.И. , Архангельский В.И. Санитарно-гигиенические лаборатор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(руководство к учебным занятиям: учебное пособие). Практическая медицина, Москва, – 2017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Корнакова, Е.Е. Медицинская паразитология [Текст] : учеб. для студ. учреждений сред проф. образования / Е.Е.Корнакова.  - М.: ОИЦ «Академия», 2015. – 224 с.   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ая медицинская микробиология с техникой микробиологических исследований : учебное пособие для спо / А. С. Лабинская, Л. П. Блинкова, А. С. Ещина [и др.]. — 5-е изд., стер. — Санкт-Петербург : Лань, 2022. — 608 с. — ISBN 978-5-507-44780-0. — Текст : электронный // Лань : электронно-библиотечная система. — URL: https://e.lanbook.com/book/242996  (дата обращения: 28.07.2023). — Режим доступа: для авториз. пользователе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Литусов Н.В. Общая микробиология. Иллюстрированное учебное пособие. – Екатеринбург: Изд-во УГМУ, 2015. – 516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усов Н.В. Частная бактериология. Электронное иллюстрированное учебное издание. – Екатеринбург: УГМУ, 2017. – 707 с.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3.2.2</w:t>
      </w:r>
      <w:r>
        <w:rPr>
          <w:rFonts w:cs="Times New Roman" w:ascii="Times New Roman" w:hAnsi="Times New Roman"/>
          <w:b/>
          <w:bCs/>
        </w:rPr>
        <w:t>Дополнительные источники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Воробьева, В.В. Зверева. Атлас по медицинской микробиологии, вирусологии и иммунологии/под .ред. А.С. Быкова,  – 2008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биология, вирусология и иммунология: учеб, для студентов мед. вузов/Ред. В.Н. Царев. – 2010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Лабинской, Е.Г. Волиной. Общая и санитарная микробиология/Ред. А.С. Лабинской, Е.Г. Волиной –2008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сновы микробиологии и иммунологии [Текст]  : учеб. для студ. учреждений сред. проф. мед. образования/А.А. Воробьев, А.С. Быков, Е.П. Пашков;под ред. В.В. Зверева, Е.В.Будановой.- М.: ОИЦ  «Академия», 2014.- 288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розоркина, Н.В. Основы микробиологии, вирусологии и иммунологии [Текст]  : учеб. пособие для сред. спец. мед. учеб. заведений / Н.В.Прозоркина, Л.А.Рубашкина.– Ростов н/Д.: Феникс, 2013. – 378с. – (Среднее профессиональное образование)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4. КОНТРОЛЬ И ОЦЕНКА РЕЗУЛЬТАТОВ ОСВОЕНИЯ </w:t>
        <w:br/>
        <w:t>ПРОФЕССИОНАЛЬНОГО МОДУЛЯ</w:t>
      </w:r>
    </w:p>
    <w:p>
      <w:pPr>
        <w:pStyle w:val="35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ПМ. 03 Выполнение лабораторных микробиологических, вирусологических, иммунологических и паразитологических исследований </w:t>
      </w:r>
      <w:r>
        <w:rPr>
          <w:b/>
          <w:i/>
          <w:iCs/>
          <w:sz w:val="24"/>
          <w:szCs w:val="24"/>
          <w:lang w:val="en-US"/>
        </w:rPr>
        <w:t>I</w:t>
      </w:r>
      <w:r>
        <w:rPr>
          <w:b/>
          <w:i/>
          <w:iCs/>
          <w:sz w:val="24"/>
          <w:szCs w:val="24"/>
        </w:rPr>
        <w:t xml:space="preserve"> категории сложности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4094"/>
        <w:gridCol w:w="287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135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полнять процедуры преаналитического (лабораторного) этапа микробиологических исследований первой и второй категории сложности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алгоритма подготовки рабочего места с учетом соблюдения  правил  работы и техники безопасности, требований санэпидрежима преаналитического этапа микробиологических, иммунологических, вирусологических,  и паразитологических</w:t>
            </w:r>
          </w:p>
          <w:p>
            <w:pPr>
              <w:pStyle w:val="Style151"/>
              <w:widowControl/>
              <w:tabs>
                <w:tab w:val="clear" w:pos="708"/>
                <w:tab w:val="left" w:pos="442" w:leader="none"/>
              </w:tabs>
              <w:spacing w:lineRule="auto" w:line="240"/>
              <w:ind w:left="30" w:hanging="0"/>
              <w:rPr/>
            </w:pPr>
            <w:r>
              <w:rPr>
                <w:rStyle w:val="FontStyle64"/>
                <w:sz w:val="24"/>
                <w:szCs w:val="24"/>
              </w:rPr>
              <w:t xml:space="preserve">Проведение подготовки проб для </w:t>
            </w:r>
            <w:r>
              <w:rPr/>
              <w:t>химико-микроскопического и гематологического исследования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 по каждой теме:</w:t>
            </w:r>
          </w:p>
          <w:p>
            <w:pPr>
              <w:pStyle w:val="Normal"/>
              <w:ind w:first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работы на практических занятиях;</w:t>
            </w:r>
          </w:p>
          <w:p>
            <w:pPr>
              <w:pStyle w:val="Normal"/>
              <w:ind w:first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ия  домашних заданий;</w:t>
            </w:r>
          </w:p>
          <w:p>
            <w:pPr>
              <w:pStyle w:val="Normal"/>
              <w:ind w:first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зультатов тестирования;</w:t>
            </w:r>
          </w:p>
          <w:p>
            <w:pPr>
              <w:pStyle w:val="Normal"/>
              <w:ind w:first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решения проблемно-ситуационных задач.</w:t>
            </w:r>
          </w:p>
          <w:p>
            <w:pPr>
              <w:pStyle w:val="Normal"/>
              <w:ind w:firstLine="28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освоения профессиональных компетенций  в ходе проведения производственной практики. </w:t>
            </w:r>
          </w:p>
          <w:p>
            <w:pPr>
              <w:pStyle w:val="Normal"/>
              <w:spacing w:before="0" w:after="200"/>
              <w:ind w:first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Выполнять процедуры аналитического этапа микробиологических исследований первой и второй категории сложности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иагностические пробы, от пациента до лаборатории: соблюдение алгоритма и качественное проведение лабораторных микробиологического, иммунологического, паразитологического и вирусологического исследования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процедуры постаналитического этапа микробиологических исследований первой и второй категории сложности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tabs>
                <w:tab w:val="clear" w:pos="708"/>
                <w:tab w:val="left" w:pos="442" w:leader="none"/>
              </w:tabs>
              <w:spacing w:lineRule="auto" w:line="240"/>
              <w:ind w:left="30" w:hanging="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роводить учет и самоконтроль качества лабораторных </w:t>
            </w:r>
            <w:r>
              <w:rPr/>
              <w:t>микробиологического, иммунологического, паразитологического и вирусологического исследования</w:t>
            </w:r>
          </w:p>
          <w:p>
            <w:pPr>
              <w:pStyle w:val="Style231"/>
              <w:widowControl/>
              <w:tabs>
                <w:tab w:val="clear" w:pos="708"/>
                <w:tab w:val="left" w:pos="442" w:leader="none"/>
              </w:tabs>
              <w:spacing w:lineRule="auto" w:line="240"/>
              <w:ind w:left="30" w:hanging="0"/>
              <w:rPr/>
            </w:pPr>
            <w:r>
              <w:rPr>
                <w:rStyle w:val="FontStyle64"/>
                <w:sz w:val="24"/>
                <w:szCs w:val="24"/>
              </w:rPr>
              <w:t>Определять статистическую достоверность различных результатов лабораторных исследований.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Style231"/>
              <w:widowControl/>
              <w:tabs>
                <w:tab w:val="clear" w:pos="708"/>
                <w:tab w:val="left" w:pos="442" w:leader="none"/>
              </w:tabs>
              <w:spacing w:lineRule="auto" w:line="24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ценивать результат и последствия своих действий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азличных источников информации, включая электрон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на высокотехнологическом лабораторном оборуд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и эффективность решения стандартных и нестандартных профессиональных задач в области проведении лабораторны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эффективности взаимодействия с обучающимися, преподавателями, руководителями в ходе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ользоваться информацией с профильных интернет-сайтов и порт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сывать значимость своей специа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стандарты антикоррупционного поведения в  профессиональной деятельности медицинского лабораторного техника 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нормы экологической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направления ресурсосбережения в рамках профессиональной деятельности учителя начальных классов и учителя начальных классов компенсирующего и коррекционно-развивающего обучения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спортивных мероприятиях, группе здоровья, кружках, секциях, отсутствие вредных привы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рные занятия физической культурой, разминка во время практических занятий для предотвращения профессиональных заболеваний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сторического наследия и культурных традиций народа, уважение религиозных различ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ubtitle"/>
        <w:spacing w:before="0" w:after="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 w:val="false"/>
        <w:bCs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5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2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  <w:bCs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rFonts w:cs="Times New Roman"/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5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Style3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8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39">
    <w:name w:val="Символ сноски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40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Markedcontent">
    <w:name w:val="markedcontent"/>
    <w:qFormat/>
    <w:rPr/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Arial Narrow" w:hAnsi="Arial Narrow" w:cs="Arial Narrow"/>
      <w:sz w:val="20"/>
      <w:szCs w:val="20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0"/>
      <w:szCs w:val="20"/>
    </w:rPr>
  </w:style>
  <w:style w:type="character" w:styleId="Style41">
    <w:name w:val="Основной текст с отступом Знак"/>
    <w:qFormat/>
    <w:rPr>
      <w:rFonts w:ascii="Times New Roman" w:hAnsi="Times New Roman" w:cs="Times New Roman"/>
      <w:lang w:val="en-US"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Ngstarinserted">
    <w:name w:val="ng-star-inserted"/>
    <w:basedOn w:val="Style8"/>
    <w:qFormat/>
    <w:rPr/>
  </w:style>
  <w:style w:type="character" w:styleId="9">
    <w:name w:val="Основной текст + 9"/>
    <w:qFormat/>
    <w:rPr>
      <w:rFonts w:ascii="Times New Roman" w:hAnsi="Times New Roman" w:cs="Times New Roman"/>
      <w:b/>
      <w:color w:val="000000"/>
      <w:spacing w:val="5"/>
      <w:w w:val="100"/>
      <w:position w:val="0"/>
      <w:sz w:val="19"/>
      <w:sz w:val="19"/>
      <w:u w:val="none"/>
      <w:vertAlign w:val="baseline"/>
      <w:lang w:val="ru-RU"/>
    </w:rPr>
  </w:style>
  <w:style w:type="character" w:styleId="Value2">
    <w:name w:val="value2"/>
    <w:qFormat/>
    <w:rPr>
      <w:vanish w:val="false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character" w:styleId="Text1">
    <w:name w:val="text1"/>
    <w:qFormat/>
    <w:rPr>
      <w:rFonts w:ascii="Arial" w:hAnsi="Arial" w:cs="Arial"/>
      <w:b w:val="false"/>
      <w:bCs w:val="false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Hyperlink1">
    <w:name w:val="Hyperlink.1"/>
    <w:qFormat/>
    <w:rPr>
      <w:lang w:val="ru-RU"/>
    </w:rPr>
  </w:style>
  <w:style w:type="character" w:styleId="Style42">
    <w:name w:val="Раздел/приложение Знак"/>
    <w:qFormat/>
    <w:rPr>
      <w:rFonts w:ascii="Times New Roman" w:hAnsi="Times New Roman" w:cs="Times New Roman"/>
      <w:b/>
      <w:caps/>
      <w:sz w:val="24"/>
      <w:szCs w:val="24"/>
      <w:lang w:val="en-US"/>
    </w:rPr>
  </w:style>
  <w:style w:type="character" w:styleId="Style43">
    <w:name w:val="Подзаголов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44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Style45">
    <w:name w:val="Без интервала Знак"/>
    <w:qFormat/>
    <w:rPr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14">
    <w:name w:val="Неразрешенное упоминание1"/>
    <w:qFormat/>
    <w:rPr>
      <w:color w:val="605E5C"/>
      <w:shd w:fill="E1DFDD" w:val="clear"/>
    </w:rPr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6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5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7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Text11">
    <w:name w:val="Text1"/>
    <w:qFormat/>
    <w:rPr>
      <w:rFonts w:ascii="Arial" w:hAnsi="Arial" w:cs="Arial"/>
      <w:sz w:val="20"/>
    </w:rPr>
  </w:style>
  <w:style w:type="character" w:styleId="C0">
    <w:name w:val="c0"/>
    <w:basedOn w:val="Style8"/>
    <w:qFormat/>
    <w:rPr/>
  </w:style>
  <w:style w:type="character" w:styleId="C13">
    <w:name w:val="c13"/>
    <w:basedOn w:val="Style8"/>
    <w:qFormat/>
    <w:rPr/>
  </w:style>
  <w:style w:type="character" w:styleId="Style4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41">
    <w:name w:val="Знак Знак4"/>
    <w:qFormat/>
    <w:rPr>
      <w:rFonts w:ascii="Calibri" w:hAnsi="Calibri" w:eastAsia="Calibri" w:cs="Calibri"/>
      <w:b/>
      <w:bCs/>
      <w:lang w:val="en-US" w:bidi="ar-SA"/>
    </w:rPr>
  </w:style>
  <w:style w:type="character" w:styleId="Head">
    <w:name w:val="head"/>
    <w:basedOn w:val="Style8"/>
    <w:qFormat/>
    <w:rPr/>
  </w:style>
  <w:style w:type="character" w:styleId="Value">
    <w:name w:val="value"/>
    <w:basedOn w:val="Style8"/>
    <w:qFormat/>
    <w:rPr/>
  </w:style>
  <w:style w:type="character" w:styleId="Actionlabeltext">
    <w:name w:val="action-label__text"/>
    <w:basedOn w:val="Style8"/>
    <w:qFormat/>
    <w:rPr/>
  </w:style>
  <w:style w:type="character" w:styleId="Actionlabelspace">
    <w:name w:val="action-label__space"/>
    <w:basedOn w:val="Style8"/>
    <w:qFormat/>
    <w:rPr/>
  </w:style>
  <w:style w:type="character" w:styleId="23">
    <w:name w:val="Основной текст (2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;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shd w:fill="FFFFFF" w:val="clear"/>
    </w:rPr>
  </w:style>
  <w:style w:type="character" w:styleId="295pt70">
    <w:name w:val="Основной текст (2) + 9;5 pt;Не полужирный;Масштаб 7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Bibliorecordtext">
    <w:name w:val="biblio-record-text"/>
    <w:basedOn w:val="Style8"/>
    <w:qFormat/>
    <w:rPr/>
  </w:style>
  <w:style w:type="character" w:styleId="Bserpurlitem1">
    <w:name w:val="b-serp-url__item1"/>
    <w:qFormat/>
    <w:rPr>
      <w:vanish w:val="fals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shd w:fill="FFFFFF" w:val="clear"/>
    </w:rPr>
  </w:style>
  <w:style w:type="character" w:styleId="Style49">
    <w:name w:val="Текст Знак"/>
    <w:qFormat/>
    <w:rPr>
      <w:rFonts w:ascii="Courier New" w:hAnsi="Courier New" w:cs="Courier New"/>
    </w:rPr>
  </w:style>
  <w:style w:type="character" w:styleId="Ugc">
    <w:name w:val="ugc"/>
    <w:qFormat/>
    <w:rPr/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temtabcharsvalue">
    <w:name w:val="item-tab__chars-value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6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Текст в таблице"/>
    <w:basedOn w:val="Style81"/>
    <w:next w:val="Normal"/>
    <w:qFormat/>
    <w:pPr>
      <w:ind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10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0"/>
      <w:szCs w:val="1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0"/>
      <w:szCs w:val="1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5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102">
    <w:name w:val="Перечисление для таблиц"/>
    <w:basedOn w:val="Normal"/>
    <w:qFormat/>
    <w:pPr>
      <w:numPr>
        <w:ilvl w:val="0"/>
        <w:numId w:val="7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8">
    <w:name w:val="Абзац списка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eastAsia="Arial Unicode MS" w:cs="Times New Roman"/>
      <w:sz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 Знак Знак1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color w:val="0000FF"/>
      <w:sz w:val="24"/>
      <w:szCs w:val="24"/>
    </w:rPr>
  </w:style>
  <w:style w:type="paragraph" w:styleId="Style103">
    <w:name w:val="Нормальный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bidi="ar-SA" w:eastAsia="zh-CN"/>
    </w:rPr>
  </w:style>
  <w:style w:type="paragraph" w:styleId="Style10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05">
    <w:name w:val="Раздел/приложение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Style106">
    <w:name w:val="Подзаголовк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Style107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350" w:hanging="42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1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86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9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494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57" w:before="0" w:after="0"/>
      <w:ind w:firstLine="672"/>
      <w:jc w:val="both"/>
    </w:pPr>
    <w:rPr>
      <w:rFonts w:ascii="Times New Roman" w:hAnsi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4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221">
    <w:name w:val="Основной текст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1">
    <w:name w:val="Основной текст 2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cs="Times New Roman"/>
      <w:b/>
      <w:bCs/>
      <w:color w:val="000000"/>
      <w:sz w:val="18"/>
      <w:szCs w:val="18"/>
      <w:lang w:bidi="ru-RU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29">
    <w:name w:val="Основной текст2"/>
    <w:basedOn w:val="Normal"/>
    <w:qFormat/>
    <w:pPr>
      <w:shd w:fill="FFFFFF" w:val="clear"/>
      <w:spacing w:lineRule="exact" w:line="278" w:before="240" w:after="0"/>
      <w:ind w:firstLine="38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Текст"/>
    <w:basedOn w:val="Normal"/>
    <w:qFormat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109c70c13c2c139">
    <w:name w:val="c109 c70 c13 c2 c1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4"/>
    </w:pPr>
    <w:rPr>
      <w:rFonts w:ascii="Times New Roman" w:hAnsi="Times New Roman" w:cs="Times New Roman"/>
      <w:sz w:val="28"/>
      <w:szCs w:val="28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360"/>
    </w:pPr>
    <w:rPr>
      <w:rFonts w:ascii="Times New Roman" w:hAnsi="Times New Roman" w:cs="Times New Roman"/>
      <w:sz w:val="26"/>
      <w:szCs w:val="26"/>
      <w:lang w:val="en-US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1:13:00Z</dcterms:created>
  <dc:creator>ЦРПО Мосполитех</dc:creator>
  <dc:description/>
  <cp:keywords/>
  <dc:language>en-US</dc:language>
  <cp:lastModifiedBy>Сергей Чернышков</cp:lastModifiedBy>
  <cp:lastPrinted>2025-10-21T09:16:00Z</cp:lastPrinted>
  <dcterms:modified xsi:type="dcterms:W3CDTF">2026-01-14T04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